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Facilitator’s Not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vember 16, 20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Materials needed: Markers, scissors, paper (one sheet per participant for a foldable), chart paper, tape and post-it notes.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Be sure to go through the PowerPoint before the day of the presentation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Please note that there is a 4 page handout on Text Complexity that </w:t>
      </w:r>
      <w:r>
        <w:rPr>
          <w:color w:val="FF0000"/>
          <w:sz w:val="32"/>
          <w:szCs w:val="32"/>
        </w:rPr>
        <w:t>needs to be copied</w:t>
      </w:r>
      <w:r>
        <w:rPr>
          <w:sz w:val="32"/>
          <w:szCs w:val="32"/>
        </w:rPr>
        <w:t xml:space="preserve"> prior to the Early Release Staff Development.  If you have any questions or concerns, please let us know as soon as you can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member to log in and out through Today’s Meet. Also, remember that questions should be submitted and can be answered during the session on Today’s Meet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view the activities involved in the presentation: Jigsaw, Gallery Walk, etc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e prepared for the exit ticket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ubmit the sign in sheets, the chart paper and the exit tickets to the curriculum office. The 3-5 tickets go to Ann Hancock and the 6-8 tickets go to Vivien Windley.</w:t>
      </w:r>
    </w:p>
    <w:p>
      <w:pPr>
        <w:pStyle w:val="ListParagraph"/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08:00Z</dcterms:created>
  <dc:creator>vcs</dc:creator>
  <dc:description/>
  <cp:keywords/>
  <dc:language>en-US</dc:language>
  <cp:lastModifiedBy>vcs</cp:lastModifiedBy>
  <dcterms:modified xsi:type="dcterms:W3CDTF">2011-11-09T18:12:00Z</dcterms:modified>
  <cp:revision>2</cp:revision>
  <dc:subject/>
  <dc:title/>
</cp:coreProperties>
</file>